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выдачи технических условий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ля физических и юридических лиц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елающих подключиться к инженерным сетям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П «Коммунсервис» Костромского район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 xml:space="preserve">Для получения технических условий на основании «Правил подключения капитального строительства к сетям инженерно-технического обеспечения», утвержденных Постановлением Правительства РФ от 13 февраля 2006 года № 83, </w:t>
      </w:r>
      <w:r>
        <w:rPr>
          <w:b/>
          <w:bCs/>
          <w:sz w:val="28"/>
          <w:szCs w:val="28"/>
        </w:rPr>
        <w:t xml:space="preserve"> Заявителю</w:t>
      </w:r>
      <w:r>
        <w:rPr>
          <w:b w:val="false"/>
          <w:bCs w:val="false"/>
          <w:sz w:val="28"/>
          <w:szCs w:val="28"/>
        </w:rPr>
        <w:t xml:space="preserve"> необходимо предоставить в производственно-технический  отдел  МУП «Коммунсервис» следующие документы: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1. Заявление, содержащее: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694" w:leader="none"/>
        </w:tabs>
        <w:ind w:left="70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лное и сокращенное наименование заказчика, местонахождение, почтовый адрес и реквизиты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694" w:leader="none"/>
        </w:tabs>
        <w:ind w:left="70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нформацию о необходимых видах ресурсов получаемых от сетей инженерно-технического обеспечения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694" w:leader="none"/>
        </w:tabs>
        <w:ind w:left="70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нформацию о планируемой величине необходимой подключаемой нагрузки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694" w:leader="none"/>
        </w:tabs>
        <w:ind w:left="70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 о назначении,  о высоте и об этажности  объекта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694" w:leader="none"/>
        </w:tabs>
        <w:ind w:left="709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 об субабонентах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5" w:right="0" w:hanging="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юридических лиц заявление оформляется на бланке предприятия, за подписью руководителя предприятия.</w:t>
      </w:r>
    </w:p>
    <w:p>
      <w:pPr>
        <w:pStyle w:val="Normal"/>
        <w:numPr>
          <w:ilvl w:val="0"/>
          <w:numId w:val="0"/>
        </w:numPr>
        <w:ind w:left="-15" w:right="0" w:hanging="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рок до 30 календарных дней производственно-технический отдел выдает технические условия.</w:t>
      </w:r>
    </w:p>
    <w:p>
      <w:pPr>
        <w:pStyle w:val="Normal"/>
        <w:numPr>
          <w:ilvl w:val="0"/>
          <w:numId w:val="0"/>
        </w:numPr>
        <w:ind w:left="-15" w:right="0" w:hanging="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b w:val="false"/>
          <w:bCs w:val="false"/>
          <w:sz w:val="28"/>
          <w:szCs w:val="28"/>
        </w:rPr>
        <w:t>Режим работы отдела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недельник-пятница с 9-00 до 17-00;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рыв с 12-00 до 13-00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Телефон для справок: </w:t>
      </w:r>
      <w:r>
        <w:rPr>
          <w:b/>
          <w:bCs/>
          <w:sz w:val="28"/>
          <w:szCs w:val="28"/>
        </w:rPr>
        <w:t>665 — 469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Tahoma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4:30:10Z</dcterms:created>
  <dc:creator>PTO </dc:creator>
  <dc:description/>
  <dc:language>en-US</dc:language>
  <cp:lastModifiedBy/>
  <dcterms:modified xsi:type="dcterms:W3CDTF">2011-12-02T09:21:15Z</dcterms:modified>
  <cp:revision>7</cp:revision>
  <dc:subject/>
  <dc:title/>
</cp:coreProperties>
</file>